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3693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lencliff Comprehensive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ructional Daily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8-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lencliff Comprehensive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structional Daily Pla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8-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: __Ana Selby</w:t>
        <w:tab/>
        <w:t>Course: Physical Science    Date: 9/1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390"/>
        <w:gridCol w:w="1620"/>
      </w:tblGrid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 Applicab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ctional Objectiv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PS Standard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umbers Only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72" w:hanging="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The students would understand that scientific inquiry and the ability to conduct inquiry are essential for living the 21st centu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202.Inq 3,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The students will learned what tools, skills, knowledge, and dispositions are needed to conduct scientific inqui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202. Inq 5,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he students understand how the structure of matter influences its physical and chemical properti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202.1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- the students use concepts of length, area, and volume to estimate and solve real-world probl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SPI 3202.Math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the students describe and illustrate the physical differences among solids, liquids, and gases in terms of their mass, volume, density, shape, and particle arrangement.</w:t>
                  </w:r>
                </w:p>
                <w:p>
                  <w:pPr>
                    <w:pStyle w:val="Normal"/>
                    <w:ind w:left="360" w:hanging="0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- the students use appropriate units to measure or calculate the mass and volume of substances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The students calculate the density of substances or objects.</w:t>
                  </w:r>
                </w:p>
                <w:p>
                  <w:pPr>
                    <w:pStyle w:val="Normal"/>
                    <w:ind w:left="360" w:hanging="0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The students construct and interpret a density column.</w:t>
                  </w:r>
                </w:p>
                <w:p>
                  <w:pPr>
                    <w:pStyle w:val="Normal"/>
                    <w:ind w:left="360" w:hanging="0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The students demonstrate knowledge of the chemical symbols for the common elements.</w:t>
                  </w:r>
                </w:p>
                <w:p>
                  <w:pPr>
                    <w:pStyle w:val="Normal"/>
                    <w:ind w:left="360" w:hanging="0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vanish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151"/>
            </w:tblGrid>
            <w:tr>
              <w:trPr>
                <w:trHeight w:val="8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6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- students classify a substance as an element or compound based on its chemical formula or symbol.</w:t>
                  </w:r>
                </w:p>
              </w:tc>
            </w:tr>
          </w:tbl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vanish/>
                <w:sz w:val="17"/>
                <w:szCs w:val="17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2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3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4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5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12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02.1.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rief Description of Lesson(s):  On this lesson we recap on previously learned concepts about matter and its characteristic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will clear some persistent pre concepts about matter and density.  (More dense does not always mean more mass, some gases are denser than others; molecular and atomic mass does affect the density of gases)</w:t>
      </w:r>
    </w:p>
    <w:p>
      <w:pPr>
        <w:pStyle w:val="Normal"/>
        <w:rPr/>
      </w:pPr>
      <w:r>
        <w:rPr>
          <w:sz w:val="20"/>
          <w:szCs w:val="20"/>
        </w:rPr>
        <w:t>Students will use lab tools and equipment to find the density of unknown substances.  Students will find answer using scientific inquiry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36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603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36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889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99pt;margin-top:54.25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175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617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747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033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126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4607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5pt" to="197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42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2523490" cy="1723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sessment/Evidence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-Assessment                   Demon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Quiz</w:t>
                              <w:tab/>
                              <w:tab/>
                              <w:t xml:space="preserve">                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ject                                  Rubr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                                      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laboratory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sessment/Evidence of Lear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e-Assessment                   Demonstr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Quiz</w:t>
                        <w:tab/>
                        <w:tab/>
                        <w:t xml:space="preserve">                Observ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roject                                  Rubri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Test                                       Homewor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Formative Assess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laboratory investig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13030</wp:posOffset>
                </wp:positionV>
                <wp:extent cx="2637790" cy="1723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s needs to have knowledge of the periodic table, some common gases, density concepts, mass and volume and how they relate to density; use of the balance, use of glassware, droppers, graduated cylinders,  test tubes and other tools and lab equip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8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ior Knowle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s needs to have knowledge of the periodic table, some common gases, density concepts, mass and volume and how they relate to density; use of the balance, use of glassware, droppers, graduated cylinders,  test tubes and other tools and lab equip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670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60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9pt;margin-top:78.25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22428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9pt;margin-top:96.4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162pt;margin-top:42.25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162pt;margin-top:78.25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225pt;margin-top:78.25pt;width:8.95pt;height:8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22428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62pt;margin-top:96.4pt;width:8.95pt;height:8.9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62pt;margin-top:114.25pt;width:8.95pt;height:8.9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15pt;margin-top:42.25pt;width:8.95pt;height:8.9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7651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99377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45097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Materials, Resources and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271780</wp:posOffset>
                </wp:positionV>
                <wp:extent cx="1837690" cy="14122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chnolog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uters                El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Clicker              DV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lculator                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CD                         Video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 ttttttttimer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1.2pt;mso-wrap-distance-left:9.05pt;mso-wrap-distance-right:9.05pt;mso-wrap-distance-top:0pt;mso-wrap-distance-bottom:0pt;margin-top:21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chnology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omputers                El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PS Clicker              DV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alculator                 Intern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LCD                         Video Camer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Other:  ttttttttimer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271780</wp:posOffset>
                </wp:positionV>
                <wp:extent cx="1723390" cy="14122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Word                   MS Exc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 PPT                      Giz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PS                              CPS P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ettrekker                   Safar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1.2pt;mso-wrap-distance-left:9.05pt;mso-wrap-distance-right:9.05pt;mso-wrap-distance-top:0pt;mso-wrap-distance-bottom:0pt;margin-top:21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ftwar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Word                   MS Exce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MS PPT                      Gizm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CPS                              CPS PP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Nettrekker                   Safari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1837690" cy="13804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ing Material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xtbook            Supplemental T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rkbook          Activity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nipulative       Transparenc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mative Access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Othe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ing Material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Textbook            Supplemental Tex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Workbook          Activity Shee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Manipulative       Transparenci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Formative Access Activit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Other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Instructional Procedur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Students will complete a written pre-assessment individually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tudents form pairs, discuss their answer and select the best to be evaluat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Students make inferences in regard to density dem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Students work in group during a lab investig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rning Modification:</w:t>
        <w:tab/>
        <w:t xml:space="preserve">                                               Lesson Extension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109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9.85pt;margin-top: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tended Time</w:t>
                              <w:tab/>
                              <w:t xml:space="preserve">               Accommodations (IE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ternative Assessment       Copy of Teacher No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ignment Length             Notebook/Jou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er Tutor                            Web P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oup/Lab Intervention       Re-Testing/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line Tutorial                    Z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h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Extended Time</w:t>
                        <w:tab/>
                        <w:t xml:space="preserve">               Accommodations (IEP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lternative Assessment       Copy of Teacher Not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ssignment Length             Notebook/Journ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Peer Tutor                            Web P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Group/Lab Intervention       Re-Testing/Teach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nline Tutorial                    ZAP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Other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46355</wp:posOffset>
                </wp:positionV>
                <wp:extent cx="2637790" cy="17233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lab report encourage the students to think and recreate other types of density colum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lab report encourage the students to think and recreate other types of density column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idence of Writing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27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what ways are you implementing formal writing activities?  And it what ways are you providing feedback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think, pair and share provide the students with the opportunity to developed scientific writing, plus the lab report, with a very formal sequence, promotes formal writing.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nter-Disciplinary Planning and Collaboration  </w:t>
      </w:r>
      <w:r>
        <w:rPr>
          <w:sz w:val="20"/>
          <w:szCs w:val="20"/>
        </w:rPr>
        <w:t>(may include Career Academy support activities)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3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ctivities or lessons have been developed in cooperation with other subject areas?  What are the expected outcome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ditional information may be attached, including individual lesson plan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nit Plans are to be turned in to Mr.Majors office every three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36699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55:00Z</dcterms:created>
  <dc:creator>tmajors</dc:creator>
  <dc:description/>
  <dc:language>en-US</dc:language>
  <cp:lastModifiedBy> </cp:lastModifiedBy>
  <cp:lastPrinted>2008-09-18T22:52:00Z</cp:lastPrinted>
  <dcterms:modified xsi:type="dcterms:W3CDTF">2008-09-19T03:55:00Z</dcterms:modified>
  <cp:revision>2</cp:revision>
  <dc:subject/>
  <dc:title>                         </dc:title>
</cp:coreProperties>
</file>